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007021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954716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86083736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2588475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3631472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